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Student 4 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4164"/>
                              <w:gridCol w:w="2232"/>
                              <w:gridCol w:w="2200"/>
                              <w:gridCol w:w="2265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345" cy="1297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345" cy="129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4164"/>
                        <w:gridCol w:w="2232"/>
                        <w:gridCol w:w="2200"/>
                        <w:gridCol w:w="2265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345" cy="1297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28:00Z</dcterms:created>
  <dc:creator>Technology Department</dc:creator>
  <dc:description/>
  <cp:keywords/>
  <dc:language>en-US</dc:language>
  <cp:lastModifiedBy>Wilson School District</cp:lastModifiedBy>
  <cp:lastPrinted>2007-07-25T09:28:00Z</cp:lastPrinted>
  <dcterms:modified xsi:type="dcterms:W3CDTF">2007-07-25T13:29:00Z</dcterms:modified>
  <cp:revision>4</cp:revision>
  <dc:subject/>
  <dc:title>Name _______________________________________ Date___________   Per_____</dc:title>
</cp:coreProperties>
</file>